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0002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8"/>
        <w:rPr/>
      </w:pPr>
      <w:r>
        <w:rPr>
          <w:b/>
        </w:rPr>
        <w:t xml:space="preserve">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Heading1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СКОГО СЕЛЬ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9.10.2019г. </w:t>
        <w:tab/>
        <w:tab/>
        <w:tab/>
        <w:tab/>
        <w:tab/>
        <w:tab/>
        <w:tab/>
        <w:tab/>
        <w:t xml:space="preserve">   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/>
      </w:pPr>
      <w:r>
        <w:rPr>
          <w:sz w:val="28"/>
        </w:rPr>
        <w:t>О мерах по обеспечению безопасности населения на водоемах в осенне-зимний период 2019-2020 годов на территории муниципального образования Ленинского сельского поселения Починковского район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связи с наступлением осеннего периода, в целях обеспечения безопасного отдыха населения на водоемах муниципального образования Ленинского сельского поселения Починковского района Смоленской области, предупреждения и сокращения количества несчастных случаев на водоемах, в соответствии с Правилами охраны жизни людей на водных объектах в Смоленской области, утвержденными постановлением Администрации Смоленской области от 31.08.2006 года № 322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ab/>
        <w:t>1. Провести информирование населения о правилах безопасного поведения на водных объектах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 w:val="28"/>
        </w:rPr>
        <w:tab/>
        <w:t>2. Провести беседы с рыбаками, любителями подледного лова о мерах безопасности на льду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</w:rPr>
        <w:tab/>
        <w:t>3. Организовать выставление информационных предупредительных знаков на водоемах и опасных местах выхода людей на лед и специальных знаков о запрещении перехода по льду, в местах специально не установленных для перех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4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 Смоленской области                                    О.Е.Летова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en-US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16:00Z</dcterms:created>
  <dc:creator>СтепченковаЛ.А.</dc:creator>
  <dc:description/>
  <cp:keywords/>
  <dc:language>en-US</dc:language>
  <cp:lastModifiedBy>User</cp:lastModifiedBy>
  <cp:lastPrinted>2019-10-10T12:16:00Z</cp:lastPrinted>
  <dcterms:modified xsi:type="dcterms:W3CDTF">2019-10-10T09:16:00Z</dcterms:modified>
  <cp:revision>2</cp:revision>
  <dc:subject/>
  <dc:title/>
</cp:coreProperties>
</file>