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>
          <w:b/>
        </w:rPr>
        <w:t xml:space="preserve">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Heading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ЕНИНСКОГО СЕЛЬСКОГО ПОСЕЛЕНИЯ</w:t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10.2019г. </w:t>
        <w:tab/>
        <w:tab/>
        <w:tab/>
        <w:tab/>
        <w:tab/>
        <w:tab/>
        <w:tab/>
        <w:tab/>
        <w:t xml:space="preserve">    №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sz w:val="28"/>
        </w:rPr>
        <w:t>О мерах по обеспечению пожарной безопасности на территории муниципального образования Ленинского сельского поселения Починковского района Смоленской области в осенне-зимний период 2019 - 2020 год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Федеральным законом от 21.12.1994 № 69-ФЗ «О пожарной безопасности», в целях предупреждения возникновения пожаров в осенне-зимний период 2019 - 2020 года и своевременной организации их тушения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й План противопожарных мероприятий по подготовке населенных пунктов и организаций к работе в условиях осенне-зимнего периода 2019 - 202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комендовать руководителям организаций, расположенных на территории муниципального образования Ленинского сельского поселения Починковского района  Смоленской области, независимо от организационно-правовых форм и форм собственности (далее </w:t>
      </w:r>
      <w:r>
        <w:rPr>
          <w:sz w:val="28"/>
          <w:szCs w:val="28"/>
          <w:vertAlign w:val="superscript"/>
        </w:rPr>
        <w:t>_</w:t>
      </w:r>
      <w:r>
        <w:rPr>
          <w:sz w:val="28"/>
          <w:szCs w:val="28"/>
        </w:rPr>
        <w:t xml:space="preserve"> организации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Во избежание распространения пожаров весной 2020 года на жилые и хозяйственные постройки, объекты различного назначения организовать очистку прилегающей к ним территории от сухой травы, сгораемого мусора, а также освежение минерализованных п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сти сходы граждан в населенных пунктах о соблюдении правил пожарной безопасности в быту в наиболее удаленных населенных пункт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повсеместные проверки противопожарного состояния населенных пунктов, обратив особое внимание на исправность противопожарного водоснабжения, наличие первичных средств пожаротушения, телефонной связ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подготовке к пожароопасному периоду администрации поселения необходимо обратить внимание на выполнение следующих мероприятий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подъездов к пожарным водоисточникам и проведение их в исправное состояние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чистка территории объектов, населенных пунктов от мусора, сухой расти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О.Е. Л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en-US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34:00Z</dcterms:created>
  <dc:creator>СтепченковаЛ.А.</dc:creator>
  <dc:description/>
  <cp:keywords/>
  <dc:language>en-US</dc:language>
  <cp:lastModifiedBy>User</cp:lastModifiedBy>
  <cp:lastPrinted>2019-10-10T16:19:00Z</cp:lastPrinted>
  <dcterms:modified xsi:type="dcterms:W3CDTF">2019-10-10T13:20:00Z</dcterms:modified>
  <cp:revision>3</cp:revision>
  <dc:subject/>
  <dc:title/>
</cp:coreProperties>
</file>