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реализации мер по противодействию коррупции </w:t>
      </w:r>
    </w:p>
    <w:p>
      <w:pPr>
        <w:pStyle w:val="Heading2"/>
        <w:spacing w:before="0" w:after="0"/>
        <w:jc w:val="center"/>
        <w:rPr/>
      </w:pPr>
      <w:r>
        <w:rPr>
          <w:sz w:val="26"/>
          <w:szCs w:val="26"/>
        </w:rPr>
        <w:t xml:space="preserve">в   Ленинском  сельском  поселении  за  9 месяцев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ей Ленинского  сельского  поселения проведена значительная работа по  программе </w:t>
      </w:r>
      <w:r>
        <w:rPr>
          <w:color w:val="000000"/>
          <w:sz w:val="26"/>
          <w:szCs w:val="26"/>
        </w:rPr>
        <w:t xml:space="preserve">противодействия коррупции в Ленинском сельском  поселен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, в рамках реализации антикоррупционной политики проведена значительная работа по подготовке и принятию дополнительных нормативно-правовых актов антикоррупционной направленности и по приведению действующих нормативно-правовых актов в соответствие с федеральным законодательство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kern w:val="2"/>
          <w:sz w:val="26"/>
          <w:szCs w:val="26"/>
        </w:rPr>
        <w:t>Утвержден распоряжением администрации от 31.12.2015г. № 130 План мероприятий по противодействии коррупции в администрации Ленинского сельского поселения Починковского района на 2016-2017 гг.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ab/>
        <w:t xml:space="preserve">Постановлением администрации от 28.10.2014г. № 20 утверждена муниципальная программа « Противодействие коррупции в Ленинском сельском поселении Починковского района  Смоленской области на 2014-2017 годы». </w:t>
      </w:r>
    </w:p>
    <w:p>
      <w:pPr>
        <w:pStyle w:val="Normal"/>
        <w:ind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Style w:val="StrongEmphasis"/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се проекты нормативных правовых актов главы и администрации  поселения,  проходят   антикоррупционную экспертизу. Все   НПА направляются в органы прокуратуры,  для осуществления дополнительной  антикоррупционной  экспертизы. П</w:t>
      </w:r>
      <w:r>
        <w:rPr>
          <w:color w:val="000000"/>
          <w:sz w:val="26"/>
          <w:szCs w:val="26"/>
        </w:rPr>
        <w:t xml:space="preserve">рокуратурой  было направлено 6 представлений  об устранении нарушений законодательства об автомобильных дорогах, в сфере профилактики экстремизма и предупреждения межнациональных конфликтов, о погребении и похоронном деле, о энергосбережении и о повышении энергетической эффективности и об охране окружающей среды; 4  протеста: из них 2 на административный регламент.  </w:t>
      </w:r>
      <w:r>
        <w:rPr>
          <w:sz w:val="26"/>
          <w:szCs w:val="26"/>
        </w:rPr>
        <w:t>Результаты экспертизы учтены и исправлены.  Тем самым устранены правовые предпосылки для совершения коррупционных правонаруш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ажной положительной тенденцией в реализации антикоррупционной политики является также расширение спектра и направленности проводимых мероприятий. В администрации Ленинского сельского посе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ждён порядок уведомления о фактах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одятся профилактические мероприятия для формирования у муниципальных служащих отношения нетерпимости к проявлениям коррупции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обеспечения противодействия коррупции в сфере административных процедур, исключения возможности возникновения коррупционных факторов и повышения прозрачности своей деятельности администрацией Ленинского сельского поселения   разрабатываются административные регламенты предоставления муниципальных услуг и исполнения муниципальных функций, которые проходят необходимые процедуры обсуждения и согласования. В реестр муниципальных услуг  включены   </w:t>
      </w:r>
      <w:r>
        <w:rPr>
          <w:color w:val="000000"/>
          <w:sz w:val="26"/>
          <w:szCs w:val="26"/>
        </w:rPr>
        <w:t>18</w:t>
      </w:r>
      <w:r>
        <w:rPr>
          <w:sz w:val="26"/>
          <w:szCs w:val="26"/>
        </w:rPr>
        <w:t xml:space="preserve">  муниципальных  услуг.  Административные регламенты предоставления муниципальных услуг конкретизируют и упрощают административные процедуры, определяют стандарт комфортности приема посетителей</w:t>
      </w:r>
      <w:r>
        <w:rPr>
          <w:color w:val="000000"/>
          <w:sz w:val="20"/>
          <w:szCs w:val="20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совершенствования организации деятельности в сфере размещения муниципальных заказов информация о муниципальных закупках (извещения, конкурсная документация, протоколы, аукционы)  размещается на сайте администрации Ленинского сельского поселения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фициальном сайте администрации Ленинского сельского поселения размещена общая информация об органах местного самоуправления. Ведутся разделы: НПА администрации,   противодействие коррупции,  обращения  граждан и др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Все нормативные правовые акты органов местного самоуправления  обнародуются, и размещаются на сайте администрации в сети интернет.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омещении администрации Ленинского сельского поселения  размещены информационные стенды с информацией о деятельности органов местного самоуправления (общая информация об органах местного самоуправления, порядок работы, график приема граждан).</w:t>
      </w:r>
    </w:p>
    <w:p>
      <w:pPr>
        <w:pStyle w:val="Normal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7 г.  информация о фактах коррупции в органах местного самоуправления не поступа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Информация о численности муниципальных служащих, работников муниципальных учреждений с указанием фактических затрат на их содержание,  информация о рассчитываемой за календарный год среднемесячной заработной плате руководителей, их заместителей Ленинского сельского поселения размещены на сайте администрации в сети  Интернет.</w:t>
      </w:r>
    </w:p>
    <w:p>
      <w:pPr>
        <w:pStyle w:val="Heading1"/>
        <w:spacing w:before="0" w:after="0"/>
        <w:jc w:val="both"/>
        <w:rPr/>
      </w:pPr>
      <w:r>
        <w:rPr>
          <w:rFonts w:eastAsia="Cambria" w:cs="Cambria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Ежегодно отчет по выполнению программы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Противодействие коррупции в Ленинском  сельском поселении» размещается на сайте</w:t>
      </w:r>
      <w:r>
        <w:rPr>
          <w:rFonts w:cs="Times New Roman" w:ascii="Times New Roman" w:hAnsi="Times New Roman"/>
          <w:bCs w:val="false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ротиводействию коррупции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нак1"/>
    <w:basedOn w:val="Normal"/>
    <w:qFormat/>
    <w:pPr>
      <w:widowControl/>
      <w:tabs>
        <w:tab w:val="clear" w:pos="709"/>
        <w:tab w:val="left" w:pos="720" w:leader="none"/>
      </w:tabs>
      <w:suppressAutoHyphens w:val="false"/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kern w:val="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30:00Z</dcterms:created>
  <dc:creator>R-Techa</dc:creator>
  <dc:description/>
  <cp:keywords/>
  <dc:language>en-US</dc:language>
  <cp:lastModifiedBy>User</cp:lastModifiedBy>
  <cp:lastPrinted>2017-10-11T13:24:00Z</cp:lastPrinted>
  <dcterms:modified xsi:type="dcterms:W3CDTF">2017-10-11T10:30:00Z</dcterms:modified>
  <cp:revision>2</cp:revision>
  <dc:subject/>
  <dc:title/>
</cp:coreProperties>
</file>