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rPr>
          <w:rFonts w:ascii="Tahoma" w:hAnsi="Tahoma" w:cs="Tahoma"/>
          <w:color w:val="4F6D80"/>
          <w:sz w:val="20"/>
          <w:szCs w:val="20"/>
          <w:lang w:eastAsia="ru-RU"/>
        </w:rPr>
      </w:pPr>
      <w:r>
        <w:rPr>
          <w:rFonts w:cs="Tahoma" w:ascii="Tahoma" w:hAnsi="Tahoma"/>
          <w:color w:val="4F6D80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ind w:hanging="0"/>
        <w:rPr>
          <w:rFonts w:ascii="Tahoma" w:hAnsi="Tahoma" w:cs="Tahoma"/>
          <w:color w:val="4F6D8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ФОРМАЦИЯ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результатах реализации мероприятий Плана по противодействию коррупции в Ленинском сельском поселении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январь – сентябрь 2019 года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по противодействию коррупции в Ленинском сельском поселении  на 2019-2020 годы был утверждён решением Совета депутатов от 25 января 2019 г. № 01. 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ординация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 реализации антикоррупционной политики осуществляется комиссией по противодействию коррупции в Ленинском сельском поселении  в соответствии с утверждённым планом работы. За 9 месяцев проведено 1 заседания комиссии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рамках мероприятия пла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авовому обеспечению противодействия коррупции осуществлялись следующие мероприятия:</w:t>
      </w:r>
    </w:p>
    <w:p>
      <w:pPr>
        <w:pStyle w:val="Normal"/>
        <w:shd w:fill="FFFFFF" w:val="clear"/>
        <w:spacing w:before="28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лось своевременное приведение МНПА в соответствие с законодательством. Так, были внесены изменения в Устав Ленинского сельского поселения, в План мероприятий по противодействию коррупции в Ленинском сельском поселении, в Порядок формирования утверждения и ведения планов-закупок, товаров, работ, услуг для обеспечения муниципального образования, на Положение о порядке организации в муниципальном образовании. </w:t>
      </w:r>
    </w:p>
    <w:p>
      <w:pPr>
        <w:pStyle w:val="Normal"/>
        <w:shd w:fill="FFFFFF" w:val="clear"/>
        <w:spacing w:before="28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нормативные правовые акты проходят правовую и антикоррупционную экспертизу специалистом Администрации поселения (проведено 59 экспертиз)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рмотворческой деятельности осуществляется тесное взаимодействие с органами прокуратуры, все проекты нормативных правовых актов до их принятия направлялись в прокуратуру района для проведения правовой и антикоррупционной экспертизы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ы нормативных правовых актов, касающихся прав и свобод граждан,  размещаются на официальном сайте Администрации поселения в целях обеспечения независимой экспертизы компетентными органами и населением (проекты изменений в устав поселения - 2, годовой отчёт об исполнении бюджета поселения, проекты решений Совета депутатов – 43, проекты административных регламентов)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рамках мероприятия плана: Противодействие коррупции при прохождении муниципальной службы в Администрации Ленинского сельского поселения: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лся контроль за своевременностью и правильностью заполнения справок муниципальными служащими и лицами, замещающими муниципальный должности, сведений о доходах, расходах, об имуществе и обязательствах имущественного характера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лся мониторинг публикаций в средствах массовой информации о расходах, о наличии фактов коррупции муниципальных служащих и лиц, замещающих муниципальные должности в Ленинском сельском поселении. Данных публикаций не выявлено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лось функционирование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Ленинского сельского поселения. С начала 2019 года комиссия провела 1 заседание. Был утверждены отчёт о результатах работы комиссии за 2018 год и План работы Комиссии на 2019 год. Были рассмотрены итоги предоставления сведений о доходах, об имуществе и обязательствах имущественного характера муниципальными служащими (своевременность и полнота предоставления). Осуществлялось правовое обеспечение деятельности Комиссии, члены комиссии были ознакомлены  с вновь принятыми нормативными правовыми актами по вопросам противодействия коррупции. Осуществлялся комплекс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одилось ознакомление муниципальных служащих и лиц, замещающих муниципальные должности, с методическими рекомендациями по заполнению справок о доходах, расходах, об имуществе и обязательствах имущественного характера в 2018 году (за отчетный 2017 год);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одилось ознакомление муниципальных служащих под роспись с МНПА по противодействию коррупции и памятками «Что нужно знать о коррупции», «Что такое взятка?»,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головная ответственность за взяточничество»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водилось ознакомление муниципальных служащих с рекомендациями по соблюдению государственными (муниципальными служащими) норм этики в целях противодействия коррупции и иным правонарушениям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едён обучающий семинар с работниками Администрации поселения с изучением типовых случаев конфликта интересов, изучением обзора судебной практики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лся мониторинг исполнения установленного порядка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я средств, вырученных от его реализации. Нарушений не выявлено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стоянном контроле находятся обеспечение выполнения требований законодательства о предотвращении и урегулировании конфликта интересов; соблюдение требований к служебному поведению, ограничений и запретов. Нарушений не выявлено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работа с анкетными данными муниципальных служащих и их родственников для проведения анализа возможного возникновения конфликта интересов на муниципальной службе. Нарушений не выявлено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рамках мероприятия плана: Организация деятельности в сфере финансовых и имущественных отношений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начала года проведена 1  проверка в рамках муниципального финансового контроля. Нарушений не выявлено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лось функционирование системы учета муниципального имущества и оценки эффективности его использования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лся мониторинг законодательства, регламентирующего условия, процедуры и механизмы закупок товаров, работ, услуг для обеспечения муниципальных нужд. Обеспечивалось проведение электронных закупок как наименее коррупциогенного способа закупок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рамках мероприятия плана: Взаимодействие с гражданами и институтами гражданского общества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лось размещение на официальном интернет-сайте Администрации муниципального образования информации об антикоррупционной деятельности, ведётся специализированный раздел, посвященный вопросам противодействия коррупции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ы на официальном сайте Интернет-портале государственных (муниципальных) услуг все административные регламенты по предоставлению муниципальных услуг в актуальной редакции в целях обеспечения доступа населения к бланкам и формам заявлений. Производиться мониторинг качества предоставления муниципальных услуг и контроль за соответствием регламентов действующему законодательству, в текущем году были внесены изменения во все регламенты. Проводилась работа по регистрации граждан на портале услуг (пропаганда, листовки)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лась возможность оперативного представления гражданами и организациями информации о фактах коррупции в муниципальном образовании  или нарушениях требований к служебному поведению муниципальных служащих («телефон доверия», личный приём, обращения, в т.ч. через официальный сайт и электронную почту). На сайте функционирует «Интернет-приёмная». Информации о фактах коррупции или нарушениях требований к служебному поведению не поступало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года провели опрос граждан, в том числе по вопросу проявления коррупции. 90% опрошенных отметили, что  коррупционных проявлений в работе сотрудников Администрации поселения нет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поселения размещались памятки по противодействию коррупции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взаимодействия с общественными объединениями проект Плана по противодействию коррупции в муниципальном образовании на 2019-2020 годы обсуждался на заседании Совета депутатов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ткрытости власти, диалога власти и общества также производится путём проведения Главой поселения, депутатами, должностными лицами администрации регулярного приёма граждан по личным вопросам. Проводились публичные слушания по изменениям в Устав муниципального образования, по отчёту об исполнении бюджета. Ежегодный отчёт о работе органов местного самоуправления за 2018 был представлен Главой поселения жителям на собрании граждан муниципального образования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52:00Z</dcterms:created>
  <dc:creator>Пережогина</dc:creator>
  <dc:description/>
  <cp:keywords/>
  <dc:language>en-US</dc:language>
  <cp:lastModifiedBy>User</cp:lastModifiedBy>
  <cp:lastPrinted>2019-11-20T16:47:00Z</cp:lastPrinted>
  <dcterms:modified xsi:type="dcterms:W3CDTF">2019-11-20T13:54:00Z</dcterms:modified>
  <cp:revision>3</cp:revision>
  <dc:subject/>
  <dc:title/>
</cp:coreProperties>
</file>