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нинского сельского поселения</w:t>
      </w:r>
    </w:p>
    <w:p>
      <w:pPr>
        <w:pStyle w:val="Heading2"/>
        <w:rPr>
          <w:b/>
          <w:b/>
          <w:sz w:val="52"/>
          <w:szCs w:val="52"/>
        </w:rPr>
      </w:pPr>
      <w:r>
        <w:rPr>
          <w:b/>
        </w:rPr>
        <w:t>Починковского  района Смоленской област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1 г.</w:t>
        <w:tab/>
        <w:tab/>
        <w:tab/>
        <w:tab/>
        <w:tab/>
        <w:tab/>
        <w:tab/>
        <w:tab/>
        <w:t>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      утверждении       Порядка 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дровую           службу        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  образования     Ле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для  заседания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блюдению      требований   к    служеб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дению         муниципальных     служащих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ю         конфликта интересов  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 Почи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Федеральным законом от 25 декабря 2008г. 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униципального образования Ленинского сельского поселения 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>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поступления в кадровую службу Администрации муниципального образования Ленинского сельского поселения Починковского района Смоленской области для заседания Комиссии по соблюдению требований к  служебному поведению муниципальных служащих и урегулированию конфликта интересов в Администрации муниципального образования Ленинского сельского поселения Починковского района Смолен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>А.И. И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1:00Z</dcterms:created>
  <dc:creator>СтепченковаЛ.А.</dc:creator>
  <dc:description/>
  <cp:keywords/>
  <dc:language>en-US</dc:language>
  <cp:lastModifiedBy>User</cp:lastModifiedBy>
  <cp:lastPrinted>2011-05-17T14:27:00Z</cp:lastPrinted>
  <dcterms:modified xsi:type="dcterms:W3CDTF">2011-05-17T10:27:00Z</dcterms:modified>
  <cp:revision>3</cp:revision>
  <dc:subject/>
  <dc:title/>
</cp:coreProperties>
</file>