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25600</wp:posOffset>
                </wp:positionH>
                <wp:positionV relativeFrom="paragraph">
                  <wp:posOffset>4445</wp:posOffset>
                </wp:positionV>
                <wp:extent cx="593725" cy="694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69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090" cy="694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090" cy="69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54.65pt;mso-wrap-distance-left:7.05pt;mso-wrap-distance-right:7.05pt;mso-wrap-distance-top:0pt;mso-wrap-distance-bottom:0pt;margin-top:0.35pt;mso-position-vertical-relative:text;margin-left:12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090" cy="694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090" cy="694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Heading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НИНСКОГО СЕЛЬСКОГ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ЧИНКОВСК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ОЛ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  <w:u w:val="single"/>
              </w:rPr>
              <w:t>_____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« _16_ </w:t>
            </w:r>
            <w:r>
              <w:rPr>
                <w:sz w:val="24"/>
              </w:rPr>
              <w:t>»</w:t>
            </w:r>
            <w:r>
              <w:rPr>
                <w:sz w:val="24"/>
                <w:u w:val="single"/>
              </w:rPr>
              <w:t xml:space="preserve">  ___января_____  </w:t>
            </w:r>
            <w:r>
              <w:rPr>
                <w:sz w:val="24"/>
              </w:rPr>
              <w:t xml:space="preserve"> 2020 г.</w:t>
            </w:r>
          </w:p>
          <w:p>
            <w:pPr>
              <w:pStyle w:val="Normal"/>
              <w:jc w:val="center"/>
              <w:rPr/>
            </w:pPr>
            <w:r>
              <w:rPr/>
              <w:t>д. Лучеса ул. им. С.И. Бизунова д.1</w:t>
            </w:r>
          </w:p>
          <w:p>
            <w:pPr>
              <w:pStyle w:val="Normal"/>
              <w:jc w:val="center"/>
              <w:rPr/>
            </w:pPr>
            <w:r>
              <w:rPr/>
              <w:t>Починковский район Смолен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Тел.: (848149) 5-52-21, факс 5-52-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eastAsia="Calibri"/>
                <w:sz w:val="32"/>
                <w:szCs w:val="32"/>
                <w:lang w:eastAsia="en-US"/>
              </w:rPr>
            </w:pPr>
            <w:r>
              <w:rPr>
                <w:rFonts w:eastAsia="Times New Roman"/>
                <w:sz w:val="32"/>
                <w:szCs w:val="32"/>
                <w:lang w:eastAsia="en-US"/>
              </w:rPr>
              <w:t xml:space="preserve">               </w:t>
            </w:r>
            <w:r>
              <w:rPr>
                <w:rFonts w:eastAsia="Calibri"/>
                <w:sz w:val="32"/>
                <w:szCs w:val="32"/>
                <w:lang w:eastAsia="en-US"/>
              </w:rPr>
              <w:t>Управляющему делами Администрации муниципального образования «Починковский район» Смолен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  <w:t>Т.В.Конопелькиной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Style19"/>
              <w:shd w:fill="F8F8F8" w:val="clear"/>
              <w:snapToGrid w:val="false"/>
              <w:spacing w:before="28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Heading5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5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орма отчета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о выполнении мероприятий плана (программы) по противодействию коррупции за 2019 год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530"/>
        <w:gridCol w:w="1824"/>
        <w:gridCol w:w="2041"/>
        <w:gridCol w:w="2634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нформация о выполнении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нформационных стендов для посетителей с отображением на них сведений об услугах, предоставляемых администрацией Ленинского сельского посел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б изменении антикоррупционного законодательства, нормативные акты и информация о деятельности в рамках реализации  данного законодательства по администрации поселения размещена на сайте администрации и на информационном стенде в административном здании.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бращений граждан о возможных фактах коррупции в муниципальном образован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 о нарушен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блюдению требований к служебному поведению муниципальных служащих и регулированию конфликта интересо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 обращений граждан о возможных фактах коррупции в администрацию Ленинского сельского поселения не поступало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 антикоррупционной экспертизы нормативных правовых акт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всего период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а антикоррупционная экспертиза за год 95 муниципальных нормативных актов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униципальных правовых актов антикоррупционной направленност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ленинского сельского поселен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в Администрации Ленинского сельского поселения в соответствии с антикоррупционным законодательством нормативных актов не проводились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полнительного образования муниципальных служащих по вопросам противодействия коррупции. Участие в проведении семинаров с муниципальными служащими по вопросам применения законодательства РФ о противодействии коррупц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Ленинского сельского поселен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четном периоде  один муниципальный служащий администрации Ленинского сельского поселения, в должностные обязанности которого входит участие в противодействии коррупции, прошел повышение квалификации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ведение проверок муниципальных служащих на предмет их участия в предпринимательской деятельности, управления коммерческими организациями лично или через доверенных лиц, оказание  муниципальными служащими содействия юридическим и физическим лицам с использованием своего служебного 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 о нарушен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ротиводействию корруп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на предмет участия муниципальных служащих в предпринимательской деятельности не поступало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Проведение проверок достоверности представляемых муниципальными служащими сведений о доходах, имуществе и обязательствах имущественного характе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 о нарушен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доходах и расходах об имуществе и обязательствах имущественного характера  муниципальными служащими были сданы в срок до 15 марта 2019 года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приема граждан на муниципальную службу в соответствии с требованиями, установленными действующим законодательством Российской Федерац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рием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Ленинского сельского поселен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2019 году на муниципальную службу никто не поступал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нтроль исполнения муниципальным служащим муниципального образования и лицами, поступающим на муниципальную службу, запретов и ограничений, установленных законодательством о муниципальной служб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 о нарушен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блюдению требований к служебному поведению муниципальных служащих и регулированию конфликта интересо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 на муниципальных служащих поступивших ранее о нарушении ими законодательства не поступало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роведение аттестации муниципальных служащих в соответствии с Положением о проведении аттестации муниципальных служащих, присвоение классных чин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твержденному графику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Ленинского сельского поселен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анный период аттестации муниципальных служащих не проводилось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Размещение на официальном сайте Администрации Ленинского сельского поселения, сведений о доходах, об имуществе и обязательствах имущественного характера  муниципальных служащих, их супруга (супруги) и несовершеннолетних детей, предоставление этих сведений средствам массовой информации для опубликования в установленном порядк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9г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Ленинского сельского поселен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ведений о доходах, об имуществе и обязательствах имущественного характера  муниципальных служащих, их супруга (супруги) и несовершеннолетних детей  размещены на сайте Администрации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Проведение проверок соблюдения муниципальными служащими порядка предварительного уведомления о выполнении иной оплачиваемой работ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Ленинского сельского поселен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ведомления о выполнении иной оплачиваемой работы не поступало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оведение до муниципальных служащих положений  законодательства о противодействии коррупции,  в том числе об установлении наказания за коммерческий подкуп, получение и дачу взятки, посредничество во взятничестве, об увольнении в связи с утратой доверия, о порядке проверки сведений, указанных муниципальными служащими в случаях изменения законодательств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Ленинского сельского поселен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знакомление служащих администрации поселения с ответственностью в соответствии с законодательством РФ  за коррупционные преступления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роведение анализа исполнения установленных законодательством Российской Федерации и муниципальными правовыми актами ограничений, касающихся получения подарков отдельными муниципальными служащим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 о нарушен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Ленинского сельского поселен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ри проведении анализа за отчетный период можно сделать вывод, что мер юридической ответственности не применялось, так как за отчетный период не было случаев несоблюдения запретов, ограничений и требований, установленных в целях противодействия коррупции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роведение работы по выявлению случаев возникновения конфликта интересов, одной из сторон которого являются лица, замещающие муниципальные должности муниципальной службы Администрации Ленинского сельского поселения, и принятию предусмотренных законодательством Российской Федерации мер по предотвращению и урегулированию конфликта интересов. Предание каждого случая конфликта интересов гласности и принятие мер ответственности, предусмотренных законодательством Российской Федерац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, по мере поступления информац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Ленинского сельского поселен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Работа по выявлению случаев несоблюдения муниципальными служащими требований о возникновении личной заинтересованности,  которая может привести к конфликту интересов ведется на постоянной основе.  За 2019 года фактов не выявлено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Анализ протоколов конкурсных комиссий муниципальных контрактов на поставку товаров, выполнение работ, оказание услуг для муниципальных нужд с целью выявления фактов нарушения законодательства  о размещении заказов на поставки товаров, выполнения работ, оказание услуг для муниципальных нуж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 при проведении аукцио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 Ленинского сельского поселен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В муниципальной службе вопросам противодействия коррупции в сфере закупок уделяется особое внимание, данный вопрос находится на постоянном контроле. Организована работа по профилактике и недопущению коррупционных проявлений.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Анализ представлений и протестов органов прокуратуры, связанных с коррупционными проявлениями, об устранении нарушений законодательства в отношении муниципальных служащих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униципального образования Ленинского сельского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Представлений и протестов об устранении нарушений законодательства, связанных с коррупционными проявлениями в отношении муниципальных служащих за 2019 годне было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Функционирование официального сайта администрации в соответствии с Федеральным законом от 9 февраля 2009г. №8-ФЗ «Об обеспечении доступа к информации о деятельности государственных органов и органов местного самоуправл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На сайте администрации поселения было размещено 95 муниципальных нормативных актов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 возможности обращения граждан в Интернет-приемную официального сайта Ленинского сельского поселения об известных фактах коррупц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За 2019 год жалоб и обращений от жителей Ленинского сельского поселения по выявлению фактов коррупции и коррупционного поведения муниципальных служащих не поступало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орма отчета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о значениях показателей в исполнительно-распорядительных и в представительных органах местного самоуправления муниципальных районов и городских округов Смоленской области с учетом данных городских и сельских поселений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952"/>
        <w:gridCol w:w="1559"/>
        <w:gridCol w:w="1559"/>
      </w:tblGrid>
      <w:tr>
        <w:trPr>
          <w:trHeight w:val="360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>
          <w:trHeight w:val="36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b/>
                <w:sz w:val="24"/>
                <w:szCs w:val="24"/>
              </w:rPr>
              <w:t>квартал 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b/>
                <w:sz w:val="24"/>
                <w:szCs w:val="24"/>
              </w:rPr>
              <w:t>квартал 2019 год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Количество разработанных проектов муниципальных нормативных правов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Количество проектов муниципальных нормативных правовых актов, прошедших антикоррупционную экспертиз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Количество заседаний комиссий по соблюдению требований к служебному поведению муниципальных служащих и урегулированию конфликтов интере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Количество органов местного самоуправления, в которых есть должности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rPr>
          <w:rFonts w:ascii="Cambria" w:hAnsi="Cambria" w:eastAsia="Calibri" w:cs="Cambria"/>
          <w:b/>
          <w:b/>
          <w:color w:val="FF0000"/>
          <w:sz w:val="32"/>
          <w:szCs w:val="32"/>
          <w:lang w:eastAsia="en-US"/>
        </w:rPr>
      </w:pPr>
      <w:r>
        <w:rPr>
          <w:rFonts w:eastAsia="Calibri" w:cs="Cambria" w:ascii="Cambria" w:hAnsi="Cambria"/>
          <w:b/>
          <w:color w:val="FF0000"/>
          <w:sz w:val="32"/>
          <w:szCs w:val="32"/>
          <w:lang w:eastAsia="en-US"/>
        </w:rPr>
      </w:r>
    </w:p>
    <w:p>
      <w:pPr>
        <w:pStyle w:val="Normal"/>
        <w:jc w:val="both"/>
        <w:rPr>
          <w:rFonts w:ascii="Cambria" w:hAnsi="Cambria" w:eastAsia="Calibri" w:cs="Cambria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ского сель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инковского райо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ленской области                                                                        О.Е. Летова</w:t>
      </w:r>
    </w:p>
    <w:p>
      <w:pPr>
        <w:pStyle w:val="Normal"/>
        <w:spacing w:lineRule="exact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развернутая информация о реализации мероприятий плана с содержанием количественных данных, пояснений, комментариев, конкретным описанием принятых мер и т.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Style16">
    <w:name w:val="Основной текст Знак"/>
    <w:qFormat/>
    <w:rPr>
      <w:sz w:val="28"/>
    </w:rPr>
  </w:style>
  <w:style w:type="character" w:styleId="Extendedtextshort">
    <w:name w:val="extended-text__short"/>
    <w:qFormat/>
    <w:rPr/>
  </w:style>
  <w:style w:type="character" w:styleId="2">
    <w:name w:val="Основной текст 2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18:00Z</dcterms:created>
  <dc:creator>***</dc:creator>
  <dc:description/>
  <cp:keywords/>
  <dc:language>en-US</dc:language>
  <cp:lastModifiedBy>User</cp:lastModifiedBy>
  <cp:lastPrinted>2020-01-16T17:18:00Z</cp:lastPrinted>
  <dcterms:modified xsi:type="dcterms:W3CDTF">2020-01-16T14:18:00Z</dcterms:modified>
  <cp:revision>2</cp:revision>
  <dc:subject/>
  <dc:title> </dc:title>
</cp:coreProperties>
</file>