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25600</wp:posOffset>
                </wp:positionH>
                <wp:positionV relativeFrom="paragraph">
                  <wp:posOffset>4445</wp:posOffset>
                </wp:positionV>
                <wp:extent cx="593725" cy="69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94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4.65pt;mso-wrap-distance-left:7.05pt;mso-wrap-distance-right:7.05pt;mso-wrap-distance-top:0pt;mso-wrap-distance-bottom:0pt;margin-top:0.35pt;mso-position-vertical-relative:text;margin-left:1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94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НИ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ИНК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u w:val="single"/>
              </w:rPr>
              <w:t>_____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« _4_ </w:t>
            </w:r>
            <w:r>
              <w:rPr>
                <w:sz w:val="24"/>
              </w:rPr>
              <w:t>»</w:t>
            </w:r>
            <w:r>
              <w:rPr>
                <w:sz w:val="24"/>
                <w:u w:val="single"/>
              </w:rPr>
              <w:t xml:space="preserve">  ___июля______  </w:t>
            </w:r>
            <w:r>
              <w:rPr>
                <w:sz w:val="24"/>
              </w:rPr>
              <w:t xml:space="preserve"> 2019 г.</w:t>
            </w:r>
          </w:p>
          <w:p>
            <w:pPr>
              <w:pStyle w:val="Normal"/>
              <w:jc w:val="center"/>
              <w:rPr/>
            </w:pPr>
            <w:r>
              <w:rPr/>
              <w:t>д. Лучеса ул. им. С.И. Бизунова д.1</w:t>
            </w:r>
          </w:p>
          <w:p>
            <w:pPr>
              <w:pStyle w:val="Normal"/>
              <w:jc w:val="center"/>
              <w:rPr/>
            </w:pPr>
            <w:r>
              <w:rPr/>
              <w:t>Починковский район Смоле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Тел.: (848149) 5-52-21, факс 5-52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sz w:val="32"/>
                <w:szCs w:val="32"/>
                <w:lang w:eastAsia="en-US"/>
              </w:rPr>
              <w:t xml:space="preserve">               </w:t>
            </w:r>
            <w:r>
              <w:rPr>
                <w:rFonts w:eastAsia="Calibri"/>
                <w:sz w:val="32"/>
                <w:szCs w:val="32"/>
                <w:lang w:eastAsia="en-US"/>
              </w:rPr>
              <w:t>Управляющей делами Администрации муниципального образования «Починковский район» Смоле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Т.В.Конопелькино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Style19"/>
              <w:shd w:fill="F8F8F8" w:val="clear"/>
              <w:snapToGrid w:val="false"/>
              <w:spacing w:before="28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Heading5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 выполнении мероприятий плана (программы) по противодействию коррупции за первое полугодие 2019 го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30"/>
        <w:gridCol w:w="1824"/>
        <w:gridCol w:w="2041"/>
        <w:gridCol w:w="2634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нформация о выполнении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 для посетителей с отображением на них сведений об услугах, предоставляемых администрацией Ленинского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зменении антикоррупционного законодательства, нормативные акты и информация о деятельности в рамках реализации  данного законодательства по администрации поселения размещена на сайте администрации и на информационном стенде в административном здании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о возможных фактах коррупции в муниципальном образован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муниципальных служащих и регулированию конфликта интерес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бращений граждан о возможных фактах коррупции в администрацию Ленинского сельского поселения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антикоррупционной экспертизы нормативных правовых ак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антикоррупционная экспертиза за 1 полугодие 42 муниципальных нормативных акт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правовых актов антикоррупционной направл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полугодии 2019 года в Администрации Ленинского сельского поселения в соответствии с антикоррупционным законодательством нормативных актов не проводились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образования муниципальных служащих по вопросам противодействия коррупции. Участие в проведении семинаров с муниципальными служащими по вопросам применения законодательства РФ о противодействии корруп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периоде  один муниципальный служащий администрации Ленинского сельского поселения, в должностные обязанности которого входит участие в противодействии коррупции, прошел повышение квалифика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проверок муниципальных служащих на предмет их участия в предпринимательской деятельности, управления коммерческими организациями лично или через доверенных лиц, оказание  муниципальными служащими содействия юридическим и физическим лицам с использованием своего служебного 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на предмет участия муниципальных служащих в предпринимательской деятельности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роведение проверок достоверности представляемых муниципальными служащими сведений о доходах, имуществе и обязательствах имущественного характе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и расходах об имуществе и обязательствах имущественного характера  муниципальными служащими были сданы в срок до 15 марта 2019 год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приема граждан на муниципальную службу в соответствии с требованиями, установленными действующим законодательством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рие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ом полугодии на муниципальную службу никто не поступа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троль исполнения муниципальным служащим муниципального образования и лицами, поступающим на муниципальную службу, запретов и ограничений, установленных законодательством о муниципальной служб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блюдению требований к служебному поведению муниципальных служащих и регулированию конфликта интерес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на муниципальных служащих поступивших ранее о нарушении ими законодательства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аттестации муниципальных служащих в соответствии с Положением о проведении аттестации муниципальных служащих, присвоение классных чин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твержденному график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ый период аттестации муниципальных служащих не проводилось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щение на официальном сайте Администрации Ленинского сельского поселения, сведений о доходах, об имуществе и обязательствах имущественного характера  муниципальных служащих, их супруга (супруги) и несовершеннолетних детей, предоставление этих сведений средствам массовой информации для опубликования в установленном порядк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9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едений о доходах, об имуществе и обязательствах имущественного характера  муниципальных служащих, их супруга (супруги) и несовершеннолетних детей  размещены на сайте Администра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проверок соблюдения муниципальными служащими порядка предварительного уведомления о выполнении иной оплачиваемой рабо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ведомления о выполнении иной оплачиваемой работы не поступа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оведение до муниципальных служащих положений  законодательства о противодействии коррупции,  в том числе об установлении наказания за коммерческий подкуп, получение и дачу взятки, посредничество во взятничестве, об увольнении в связи с утратой доверия, о порядке проверки сведений, указанных муниципальными служащими в случаях изменения законодатель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лужащих администрации поселения с ответственностью в соответствии с законодательством РФ  за коррупционные преступле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анализа исполнения установленных законодательством Российской Федерации и муниципальными правовыми актами ограничений, касающихся получения подарков отдельными муниципальными служащи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проведении анализа за отчетный период можно сделать вывод, что мер юридической ответственности не применялось, так как за отчетный период не было случаев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муниципальной службы Администрации Ленинского сельского поселения, и принятию предусмотренных законодательством Российской Федерации мер по предотвращению и урегулированию конфликта интересов. Предание каждого случая конфликта интересов гласности и принятие мер ответственности, предусмотренных законодательством Российской Феде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, по мере поступл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бота по выявлению случаев несоблюдения муниципальными служащими требований о возникновении личной заинтересованности,  которая может привести к конфликту интересов ведется на постоянной основе.  За первое полугодие  2019 года фактов не выявлен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нализ протоколов конкурсных комиссий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 о размещении заказов на поставки товаров, выполнения работ, оказание услуг для муниципальных нуж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при проведении аукци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 муниципальной службе вопросам противодействия коррупции в сфере закупок уделяется особое внимание, данный вопрос находится на постоянном контроле. Организована работа по профилактике и недопущению коррупционных проявлений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нализ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нинского сельского посел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й и протестов об устранении нарушений законодательства, связанных с коррупционными проявлениями в отношении муниципальных служащих за  первое полугодие не бы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официального сайта администрации в соответствии с Федеральным законом от 9 февраля 2009г. №8-ФЗ «Об обеспечении доступа к информации о деятельности государственных органов и органов местного самоуправ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 сайте администрации поселения было размещено 42 муниципальных нормативных акто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возможности обращения граждан в Интернет-приемную официального сайта Ленинского сельского поселения об известных фактах корруп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а первое полугодие жалоб и обращений от жителей Ленинского сельского поселения по выявлению фактов коррупции и коррупционного поведения муниципальных служащих не поступал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 значениях показателей в исполнительно-распорядительных и в представительных органах местного самоуправления муниципальных районов и городских округов Смоленской области с учетом данных городских и сельских посел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952"/>
        <w:gridCol w:w="1559"/>
        <w:gridCol w:w="1559"/>
      </w:tblGrid>
      <w:tr>
        <w:trPr>
          <w:trHeight w:val="36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trHeight w:val="36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 2019 год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разработанных проектов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проектов муниципальных нормативных правовых актов, прошедших антикоррупционн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заседаний комиссий по соблюдению требований к служебному поведению муниципальных служащих и урегулированию конфликтов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Количество органов местного самоуправления, в которых есть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rPr>
          <w:rFonts w:ascii="Cambria" w:hAnsi="Cambria" w:eastAsia="Calibri" w:cs="Cambria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Cambria" w:ascii="Cambria" w:hAnsi="Cambria"/>
          <w:b/>
          <w:color w:val="FF0000"/>
          <w:sz w:val="32"/>
          <w:szCs w:val="32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инков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                                                                        О.Е.Летова</w:t>
      </w:r>
    </w:p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развернутая информация о реализации мероприятий плана с содержанием количественных данных, пояснений, комментариев, конкретным описанием принятых мер и т.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</w:rPr>
  </w:style>
  <w:style w:type="character" w:styleId="Extendedtextshort">
    <w:name w:val="extended-text__short"/>
    <w:qFormat/>
    <w:rPr/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01:00Z</dcterms:created>
  <dc:creator>***</dc:creator>
  <dc:description/>
  <cp:keywords/>
  <dc:language>en-US</dc:language>
  <cp:lastModifiedBy>User</cp:lastModifiedBy>
  <cp:lastPrinted>2019-07-03T14:56:00Z</cp:lastPrinted>
  <dcterms:modified xsi:type="dcterms:W3CDTF">2019-07-05T05:48:00Z</dcterms:modified>
  <cp:revision>482</cp:revision>
  <dc:subject/>
  <dc:title> </dc:title>
</cp:coreProperties>
</file>