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распоряжением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Ленин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/>
        <w:t>Починковского района</w:t>
      </w:r>
    </w:p>
    <w:p>
      <w:pPr>
        <w:pStyle w:val="ConsPlusNormal"/>
        <w:widowControl/>
        <w:ind w:hanging="0"/>
        <w:jc w:val="right"/>
        <w:rPr/>
      </w:pPr>
      <w:r>
        <w:rPr/>
        <w:t>Смолен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22.09.2010г. № 40</w:t>
      </w:r>
    </w:p>
    <w:p>
      <w:pPr>
        <w:pStyle w:val="ConsPlusNormal"/>
        <w:widowControl/>
        <w:ind w:hanging="0"/>
        <w:jc w:val="right"/>
        <w:rPr/>
      </w:pPr>
      <w:r>
        <w:rPr/>
        <w:t>( в редакции распоряжений от 17.07.2015 № 85, от  26.02.2016 № 29, от 12.10.2016 № 151)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ПО СОБЛЮДЕНИЮ УСТАНОВЛЕННЫХ ТРЕБОВАНИЙ  К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ЕБНОМУ ПОВЕДЕНИЮ МУНИЦИПАЛЬНЫХ СЛУЖАЩИХ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ЛЕНИНСКОГО СЕЛЬСКОГО ПОСЕЛЕНИЯ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ЧИНКОВСКОГО РАЙОНА СМОЛЕНСКОЙ ОБЛАСТИ И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РЕГУЛИРОВАНИЮ КОНФЛИКТА ИНТЕРЕС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Федеральным законом от 2 марта 2007 г. N 25-ФЗ "О муниципальной службе в Российской Федерации", Федеральным законом от 25.12.2008 N 273-ФЗ "О противодействии коррупции", Указом Президента Российской Федерации от 19.05.2008 N 815 "О мерах по противодействию корруп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по соблюдению установленных требований к служебному поведению муниципальных служащих Администрации муниципального образования Ленинского сельского поселения Починковского района Смоленской  области (далее - Комиссия),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правовыми актами органов местного самоуправления муниципальных образований муниципального образования Ленинского сельского поселения Починковского района Смоленской 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действие органам Администрации в обеспечении соблюдения муниципальными служащими Администрации муниципального образования Ленинского сельского поселения Починковского района Смоленской 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муниципальные служащие) требований к служебному пове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йствие муниципальным органам в урегулировании конфликта интересов, способного привести к причинению вреда законным интересам граждан, организаций, общества, субъекта Российской Федерации ил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Администрации муниципального образования Ленинского сельского поселения Починковского района Смоленской  области, рассматривает вопросы, связанные с соблюдением требований к служебному поведению и урегулированием конфликта интересов, в отношении муниципальных служащих, замещающих должности муниципальной службы в Администрации муниципального образования Ленинского сельского поселения Починковского района Смоленской  области (далее - должности муниципальной служб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уполномочена на рассмотрение уведомлений представителя, нанимателя (работодателя) муниципальными служащими муниципального образования Ленин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 и определения порядка их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бразов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образуется распоряжением Администрации Ленинского сельского поселения Починковского района Смоленской  области. Указанным актом определяются состав комиссии и порядок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тавитель структурного подразделения Аппарата Администрации Смоленской области, уполномоченного на участие в пределах своей компетенции в работе комиссии по соблюдению требований к служебному поведению и урегулированию конфликта интересов, образованных в органах местного самоуправления муниципальных образований по соглас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анием для проведения заседания комиссии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ная от правоохранительных, судебных или иных государственных органов, от организаций, должностных лиц или граждан информация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я, указанная в пункте 3.1 настоящего Положения, должна быть представлена в письменном виде и содержать следующие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муниципального служащего и замещаемую им должность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 об источнике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едседатель комиссии в 3-дневный срок со дня поступления информации, указанной в пункте 3.1 настоящего Положения, выносит решение о проведении проверки этой информации, в том числе материалов, указанных в пункте 3.3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3.1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рабочих дней до дн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На заседании комиссии может присутствовать уполномоченный муниципальным служащим представитель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о итогам рассмотрения информации, указанной в подпункте "а" пункта 3.1 настоящего Положения, комиссия может принять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арушил требования к служебному поведению. В этом случае представителю нанимателя рекомендуется указать муниципальному служащему на недопустимость нарушения требований к служебному поведению, а также провести в муниципальном органе мероприятия по разъяснению гражданским служащим необходимости соблюдения требований к служебному пове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о итогам рассмотрения информации, указанной в подпункте "б" пункта 3.1 настоящего Положения, комиссия может принять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В решении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, должность муниципального служащего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точник информации, ставшей основанием для проведения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ущество решения и его обосн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зультаты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Копии решения комиссии в течение трех дней со дня его принятия направляются муниципальному служащему, а также, по решению комиссии,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представитель нанимател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Решение комиссии, принятое в отношении муниципального служащего, хранится в его личном де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Организационно-техническое и документационное обеспечение деятельности комиссии возлагается на старшего инспектора  Администрации Ле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17:00Z</dcterms:created>
  <dc:creator>Администрация</dc:creator>
  <dc:description/>
  <cp:keywords/>
  <dc:language>en-US</dc:language>
  <cp:lastModifiedBy>User</cp:lastModifiedBy>
  <cp:lastPrinted>2018-11-21T16:16:00Z</cp:lastPrinted>
  <dcterms:modified xsi:type="dcterms:W3CDTF">2018-11-21T13:17:00Z</dcterms:modified>
  <cp:revision>2</cp:revision>
  <dc:subject/>
  <dc:title/>
</cp:coreProperties>
</file>