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Ленинского сельского поселения</w:t>
      </w:r>
    </w:p>
    <w:p>
      <w:pPr>
        <w:pStyle w:val="Heading2"/>
        <w:rPr>
          <w:b/>
          <w:b/>
          <w:szCs w:val="40"/>
        </w:rPr>
      </w:pPr>
      <w:r>
        <w:rPr>
          <w:b/>
          <w:szCs w:val="40"/>
        </w:rPr>
        <w:t>Починковского 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16г. </w:t>
        <w:tab/>
        <w:tab/>
        <w:tab/>
        <w:tab/>
        <w:tab/>
        <w:tab/>
        <w:tab/>
        <w:t xml:space="preserve">               №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б утверждении Положения о Порядке уведомления представителя нанимателя (работодателя) муниципальными служащими муниципального образования Ленинского сельского поселения Починков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</w:t>
        <w:br/>
        <w:t>«О противодействии коррупции», Федеральным законом от 2  марта 2007 года</w:t>
        <w:br/>
        <w:t>№ 25-ФЗ «О муниципальной службе в Российской Федера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</w:t>
        <w:tab/>
        <w:t xml:space="preserve">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уведомления представителя нанимателя (работодателя) муниципальными служащими муниципального образования Ленинского сельского поселения Починковского района Смоленской области 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>
          <w:bCs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 вступает в силу с момента подписания и подлежит обнародованию и размещению на официальном сайте администрации Ленинского сельского поселения Починковского района смоленской области.</w:t>
      </w:r>
    </w:p>
    <w:p>
      <w:pPr>
        <w:pStyle w:val="Normal"/>
        <w:widowControl w:val="false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51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И.Иза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410" w:footer="0" w:bottom="11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ind w:left="4253" w:firstLine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ind w:left="5670" w:right="45" w:hanging="0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остановлением Администрации Ленинского сельского поселения Починковского района Смоленской области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6г.   № 31</w:t>
      </w:r>
    </w:p>
    <w:p>
      <w:pPr>
        <w:pStyle w:val="Style19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-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порядке уведомления представителя нанимателя (работодателя) муниципальными служащими муниципального образования Ленинского сельского поселения Починковского района Смоленской области  </w:t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>о возникновении личной заинтересованности при исполнен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 сообщения муниципальными служащими муниципального образования Ленинского сельского поселения Починковского района Смоленской области представителю нанимателя (работодателю) о возникновении личной заинтересованности при исполнени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к конфликту интересов.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2. Муниципальный служащий муниципального образования Ленинского сельского поселения обязан в соответствии с законодательством Российско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Федерации о противодействии коррупции уведоми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ему станет об этом известн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подачи в кадровую службу уведомления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формляется в письменной форме и подписывается муниципальным служащим лично с указанием даты его соста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4. Уведомление </w:t>
      </w:r>
      <w:r>
        <w:rPr>
          <w:color w:val="000000"/>
          <w:sz w:val="28"/>
          <w:szCs w:val="28"/>
        </w:rPr>
        <w:t xml:space="preserve">регистрируется кадровой службой в день поступления в журнале регистрации уведомлений о возникновении </w:t>
      </w:r>
      <w:r>
        <w:rPr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по форме согласно приложению № 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мерация уведомлений ведется в пределах календарного год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урнал регистрации уведомлений прошивается, нумеруется, заверяется гербовой печатью муниципального образования Ленинского сельского по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подлежит хранению в течение 5 лет со дня регистрации в нем последнего уведомле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После регистрации уведомления сотрудник кадровой службы выдает муниципальному служащему под расписку две копии уведомлений с отметкой: «Уведомление зарегистрировано»,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дна копия уведомления хранится у муниципального служащего, другую копию уведомления муниципальный служащий обязан представить для сведения своему непосредственному руководителю в том случае, если он не является представителем нанимателя (работодателем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Отказ в принятии, регистрации уведомления, а также в выдачи копий уведомления с отметкой о регистрации не допуск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Зарегистрированное уведомление передается для рассмотрения представителю нанимателя (работодателю) в день его регистрации.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8. Направленные представителю нанимателя (работодателю) уведомления по поручению представителя нанимателя (работодателя) направляются в комиссию по соблюдению требований к служебному поведению муниципальных служащих</w:t>
        <w:br/>
        <w:t>муниципального образования Ленинского сельского поселения и урегулированию конфликта интересов (далее – комиссия).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 Комиссия осуществляет предварительное рассмотрение уведомлений в порядке, установленном Положением о комиссии по соблюдению требований к служебному поведению муниципальных служащих муниципального образования Ленинского сельского поселения  и урегулированию конфликта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>интересов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0. В ходе предварительного рассмотрения уведомлений комиссия вправе получать в установленном порядке от лиц, пода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1. По результатам предварительного рассмотрения уведомлений комиссией подготавливается мотивированное заключение на каждое из них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Уведомления, заключения и другие материалы, полученные в ходе предварительного рассмотрения уведомлений, представляются представителю нанимателя (работодателю) в течение семи рабочих дней со дня поступления уведомлений в комисс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10 настоящего Положения, уведомления, заключения и другие материалы представляются представителю нанимателя (работодателю)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ителем нанимателя (работодателем) по результатам рассмотрения уведомлений принимается одно из следующих реш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должностных обязанностей лицом, направившем уведомление, конфликт интересов отсутству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должностных обязанностей лицом, направившем уведомление, личная заинтересованность приводит или может привести к конфликту интерес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принятия решения, предусмотренного подпунктами «б» и «в»  пункта 13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3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678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</w:t>
        <w:br/>
        <w:t>представителя нанимателя (работодателя) муниципальными служащими муниципального образования Ленинского сельского посел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ConsPlusNormal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представителя нанимателя (работодателя)</w:t>
      </w:r>
    </w:p>
    <w:p>
      <w:pPr>
        <w:pStyle w:val="ConsPlusNonformat"/>
        <w:ind w:left="432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0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 И. О., должность муниципального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76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лужащего, телефон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 возникновении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_________________________________________________________</w:t>
      </w:r>
    </w:p>
    <w:p>
      <w:pPr>
        <w:pStyle w:val="ConsPlusNonformat"/>
        <w:ind w:left="144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_________________   ________________</w:t>
      </w:r>
    </w:p>
    <w:p>
      <w:p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лица, направляющего        (расшифровка подписи)</w:t>
      </w:r>
    </w:p>
    <w:p>
      <w:pPr>
        <w:pStyle w:val="ConsPlusNonformat"/>
        <w:ind w:left="3600"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ведом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468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9525" w:leader="none"/>
        </w:tabs>
        <w:ind w:left="946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ведомления представителя нанимателя (работодателя) муниципальными служащими муниципального образования Ленинского сельского поселения </w:t>
      </w:r>
    </w:p>
    <w:p>
      <w:pPr>
        <w:pStyle w:val="ConsPlusNormal"/>
        <w:ind w:left="9498" w:hanging="44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домлений представителя нанимателя (работодателя) о возникновении </w:t>
      </w:r>
      <w:r>
        <w:rPr>
          <w:rFonts w:cs="Times New Roman" w:ascii="Times New Roman" w:hAnsi="Times New Roman"/>
          <w:sz w:val="28"/>
          <w:szCs w:val="28"/>
        </w:rPr>
        <w:t>личной заинтересованности муниципального служащего  при исполнении 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 ___________ 20___ г.</w:t>
      </w:r>
    </w:p>
    <w:p>
      <w:pPr>
        <w:pStyle w:val="ConsPlusNonformat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 _________20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426" w:type="dxa"/>
        <w:tblLayout w:type="fixed"/>
        <w:tblCellMar>
          <w:top w:w="102" w:type="dxa"/>
          <w:left w:w="42" w:type="dxa"/>
          <w:bottom w:w="102" w:type="dxa"/>
          <w:right w:w="62" w:type="dxa"/>
        </w:tblCellMar>
      </w:tblPr>
      <w:tblGrid>
        <w:gridCol w:w="2348"/>
        <w:gridCol w:w="1276"/>
        <w:gridCol w:w="1851"/>
        <w:gridCol w:w="2708"/>
        <w:gridCol w:w="2069"/>
        <w:gridCol w:w="1661"/>
        <w:gridCol w:w="1970"/>
        <w:gridCol w:w="1853"/>
      </w:tblGrid>
      <w:tr>
        <w:trPr>
          <w:trHeight w:val="661" w:hRule="atLeast"/>
        </w:trPr>
        <w:tc>
          <w:tcPr>
            <w:tcW w:w="36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</w:r>
          </w:p>
        </w:tc>
        <w:tc>
          <w:tcPr>
            <w:tcW w:w="18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муниципального служащего, представившего уведомление</w:t>
            </w:r>
          </w:p>
        </w:tc>
        <w:tc>
          <w:tcPr>
            <w:tcW w:w="2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органа местного самоуправления</w:t>
            </w:r>
          </w:p>
        </w:tc>
        <w:tc>
          <w:tcPr>
            <w:tcW w:w="20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регистрировавшего уведомление</w:t>
            </w:r>
          </w:p>
        </w:tc>
        <w:tc>
          <w:tcPr>
            <w:tcW w:w="166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муниципального служащего, представившего уведомление</w:t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зарегистрировавшего уведомление</w:t>
            </w:r>
          </w:p>
        </w:tc>
        <w:tc>
          <w:tcPr>
            <w:tcW w:w="1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й уведомлен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,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время регистрации </w:t>
            </w:r>
          </w:p>
        </w:tc>
        <w:tc>
          <w:tcPr>
            <w:tcW w:w="18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ЛОМе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лава Знак Знак"/>
    <w:qFormat/>
    <w:rPr>
      <w:sz w:val="40"/>
      <w:lang w:val="ru-RU" w:bidi="ar-SA"/>
    </w:rPr>
  </w:style>
  <w:style w:type="character" w:styleId="5">
    <w:name w:val=" Знак Знак5"/>
    <w:qFormat/>
    <w:rPr>
      <w:sz w:val="40"/>
      <w:lang w:val="ru-RU" w:bidi="ar-SA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4">
    <w:name w:val=" Знак Знак"/>
    <w:basedOn w:val="Style11"/>
    <w:qFormat/>
    <w:rPr>
      <w:rFonts w:ascii="SimSun;ЛОМе" w:hAnsi="SimSun;ЛОМе" w:eastAsia="SimSun;ЛОМе" w:cs="SimSun;ЛОМе"/>
      <w:sz w:val="24"/>
      <w:szCs w:val="24"/>
      <w:lang w:val="ru-RU" w:eastAsia="zh-CN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6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ЛОМе" w:hAnsi="SimSun;ЛОМе" w:eastAsia="SimSun;ЛОМе" w:cs="SimSun;ЛОМе"/>
      <w:sz w:val="24"/>
      <w:szCs w:val="24"/>
      <w:lang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94E1E17A3057DEE163A9442E8D0F5D5D92B02DE5156C70A1C6FED17339EB164E8FDEE69C1C68293Ae5L" TargetMode="External"/><Relationship Id="rId4" Type="http://schemas.openxmlformats.org/officeDocument/2006/relationships/hyperlink" Target="consultantplus://offline/ref=4F94E1E17A3057DEE163A9442E8D0F5D5D92B02DE5156C70A1C6FED17339EB164E8FDEE69C1C68293Ae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СтепченковаЛ.А.</dc:creator>
  <dc:description/>
  <cp:keywords/>
  <dc:language>en-US</dc:language>
  <cp:lastModifiedBy>User</cp:lastModifiedBy>
  <cp:lastPrinted>2016-02-26T15:03:00Z</cp:lastPrinted>
  <dcterms:modified xsi:type="dcterms:W3CDTF">2016-02-26T12:03:00Z</dcterms:modified>
  <cp:revision>2</cp:revision>
  <dc:subject/>
  <dc:title/>
</cp:coreProperties>
</file>