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комиссии по противодействию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Ленинского сельского поселения Починков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6.2015г.                                                                                                         д. Луч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исутству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Иванов А.Н. – заместитель Главы Администрации Ленинского сельского поселения Починк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Кирилюк А.С. – специалист 1 категории администрации Ленин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ыкова Л.В. – старший менеджер администрации Ле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бченкова З.А. – старший инспектор Администрации Ле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ширин Г.А. – депутат Совета депутатов Ле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га И.А. – бухгалтер Администрации Ле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 организации работы по своевременности предоставления сведений о доходах, об имуществе и обязательствах имущественного характера муниципальными служащими з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 результатах выполнения пунктов 1.5, 1.8., 2.1 Плана мероприятий по противодействию коррупции в Администрации Ленинского сельского поселения на 201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 специалиста 1 категории Администрации Ленинского сельского поселения Починковского района Смоленской области (далее – Администрация) Кирилюк А.С., которая по первому вопросу повестки дня отметила, что муниципальными служащими Администрации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ов (супруг) и несовершеннолетних детей предоставлены в установленные законодательством сроки, и данная информация размещена на сайте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 проведении проверки достоверности представленных муниципальными служащими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ов (супруг) и несовершеннолетних дете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 повестки дня специалист 1 категории Администрации сообщила, что: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1. Антикоррупционная экспертиза муниципальных нормативных правовых актов и их проектов проводится в порядке, установленном распоряжением Администрации Ленинского сельского поселения от 22.11.2011 г. № 46 «Об утверждении Порядка проведения антикоррупционной экспертизы муниципальных правовых актов должностных лиц органов местного самоуправления муниципального образования Ленинского сельского поселения Починковского района Смоленской области» согласно методике проведения 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. Антикоррупционная экспертиза проводится в отношении постановлений Администрации Ленинского сельского поселения, имеющих нормативный характер, и решений Совета депутатов Ленинского сельского поселения Починковского района Смоленской области.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За 1 полугодие 2015 года антикоррупционная экспертиза проведена в отношении  20 постановлений Администрации и  30 решений Совета депутатов Ленинского сельского поселения Починковского района Смоленской области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в выявления коррупциогенных факторов в нормативных правовых актов –  нет. Меры по исключению коррупциогенных факторов принимаются незамедлительно разработчиками проектов нормативно-правовых актов. Случаев не устранения выявленных коррупциогенных факторов – нет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Сообщения граждан о ставших известными случаях коррупционных правонарушений, совершенных муниципальными служащими могут поступать как в рамках письменного обращения в Администрацию, так и  путем направления сообщения на электронную почту Администрации, куда могут поступать обращения граждан на любую тематику, в том числе и о коррупционных проявлениях в Администрации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в обращения граждан с сообщением о фактах коррупции в Администрацию Ленинского сельского поселения Починковского района Смоленской области не было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3. В результате проведенной проверки случаев несоблюдения муниципальными служащими Администрации ограничений, запретов и обязательств, предусмотренных законодательством о муниципальной службе выявле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ИЛИ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информацию об организации работы по своевременности предоставления сведений о доходах, об имуществе и обязательствах имущественного характера муниципальными служащими за 2014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нять к сведению информацию о результатах выполнения пунктов 1.5, 1.8., 2.1 Плана мероприятий по противодействию коррупции в Администрации Ленинского сельского поселения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                                                        А.Н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            А.С. Кирилюк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Знак Знак Знак Знак Знак Знак Знак Знак Знак Знак Знак Знак Знак Знак Знак Знак Знак Знак Знак8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32:00Z</dcterms:created>
  <dc:creator>BulatovaNO</dc:creator>
  <dc:description/>
  <cp:keywords/>
  <dc:language>en-US</dc:language>
  <cp:lastModifiedBy>***</cp:lastModifiedBy>
  <cp:lastPrinted>2015-06-16T15:29:00Z</cp:lastPrinted>
  <dcterms:modified xsi:type="dcterms:W3CDTF">2015-06-16T09:29:00Z</dcterms:modified>
  <cp:revision>10</cp:revision>
  <dc:subject/>
  <dc:title> </dc:title>
</cp:coreProperties>
</file>