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ind w:firstLine="708"/>
        <w:jc w:val="center"/>
        <w:rPr/>
      </w:pPr>
      <w:r>
        <w:rPr>
          <w:b/>
        </w:rPr>
        <w:t xml:space="preserve"> </w:t>
      </w:r>
      <w:r>
        <w:rPr>
          <w:b/>
          <w:sz w:val="48"/>
          <w:szCs w:val="48"/>
        </w:rPr>
        <w:t>Ленинского сельского поселения</w:t>
      </w:r>
    </w:p>
    <w:p>
      <w:pPr>
        <w:pStyle w:val="Heading2"/>
        <w:rPr/>
      </w:pPr>
      <w:r>
        <w:rPr/>
        <w:t>Починковского  района Смоленской област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.12.2014г. </w:t>
        <w:tab/>
        <w:tab/>
        <w:tab/>
        <w:tab/>
        <w:tab/>
        <w:tab/>
        <w:tab/>
        <w:tab/>
        <w:t xml:space="preserve">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комиссии по против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упции в    администрации Лени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, об        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я о комиссии по против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упции в администрации    Ле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 плана противодейств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упции   в администрации </w:t>
      </w:r>
    </w:p>
    <w:p>
      <w:pPr>
        <w:pStyle w:val="Normal"/>
        <w:rPr/>
      </w:pPr>
      <w:r>
        <w:rPr>
          <w:sz w:val="28"/>
          <w:szCs w:val="28"/>
        </w:rPr>
        <w:t>Ленинского сельского поселения 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N 25-ФЗ «О муниципальной службе в Российской Федерации», Федеральным законом от 25.12.2008 N 273-ФЗ «О противодействии коррупции», Федеральным законом от 06.10.2003 N 131-ФЗ «Об общих принципах организации местного самоуправления в Российской Федерации», Указом Президента РФ 13 марта 2012 года N297 «О национальном плане противодействия коррупции на 2012-2013 годы и внесении изменений в  некоторые акты Президента РФ по вопросам противодействия коррупции» в целях организации и координации работы по противодействию коррупции в администрации  Ле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ть комиссию по противодействию коррупции в администрации Ленинского сельского поселения и утвердить ее сост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Утвердить Положение о комиссии по противодействию коррупции в администрации Ленинского  сельского посел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.Утвердить План работы комиссии по противодействию коррупции в администрации Ленинского сельского поселения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Поместить настоящее распоряжение на официальном сайте администрации Ленин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Контроль над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А.И.Из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1290"/>
        <w:rPr/>
      </w:pPr>
      <w:r>
        <w:rPr/>
        <w:t>Утвержден                            распоряжением администрации</w:t>
      </w:r>
    </w:p>
    <w:p>
      <w:pPr>
        <w:pStyle w:val="Normal"/>
        <w:ind w:left="5664" w:hanging="0"/>
        <w:rPr/>
      </w:pPr>
      <w:r>
        <w:rPr/>
        <w:t xml:space="preserve">             </w:t>
      </w:r>
      <w:r>
        <w:rPr/>
        <w:t>Ленинского сельского поселения</w:t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Починковского района </w:t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>Смоленской облас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от 30.12.2014г.  № 10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ИССИИ ПО ПРОТИВОДЕЙСТВИЮ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МИНИСТРАЦИИ ЛЕ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аков А.И.            — глава муниципального образования Ленинского    сельского 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ванов А.Н.           — заместитель главы администрации Ленинского   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ыкова Л.В.           -  ст. менеджер  администрации Ленинского сельского       </w:t>
        <w:tab/>
        <w:tab/>
        <w:tab/>
        <w:tab/>
        <w:t xml:space="preserve">                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ченкова З.А.   – ст. инспектор Администрации Ленин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ирин Г.А.        - депутат Совета депутатов Ленин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га И.А.          - бухгалтер администрации Лен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илюк А.С.               - специалист 1 категории  администрации Ленинского сельского       </w:t>
        <w:tab/>
        <w:tab/>
        <w:tab/>
        <w:tab/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ab/>
        <w:t xml:space="preserve">       Утверждено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   распоряжением администрации</w:t>
      </w:r>
    </w:p>
    <w:p>
      <w:pPr>
        <w:pStyle w:val="Normal"/>
        <w:ind w:left="4956" w:firstLine="708"/>
        <w:rPr/>
      </w:pPr>
      <w:r>
        <w:rPr/>
        <w:t xml:space="preserve">                 </w:t>
      </w:r>
      <w:r>
        <w:rPr/>
        <w:t xml:space="preserve">Ленинского сельского поселения </w:t>
      </w:r>
    </w:p>
    <w:p>
      <w:pPr>
        <w:pStyle w:val="Normal"/>
        <w:ind w:left="4956" w:firstLine="708"/>
        <w:rPr/>
      </w:pPr>
      <w:r>
        <w:rPr/>
        <w:t xml:space="preserve">                  </w:t>
      </w:r>
      <w:r>
        <w:rPr/>
        <w:t xml:space="preserve">Починковского района </w:t>
      </w:r>
    </w:p>
    <w:p>
      <w:pPr>
        <w:pStyle w:val="Normal"/>
        <w:ind w:left="4956" w:firstLine="708"/>
        <w:rPr/>
      </w:pPr>
      <w:r>
        <w:rPr/>
        <w:t xml:space="preserve">                  </w:t>
      </w:r>
      <w:r>
        <w:rPr/>
        <w:t>Смоленской области</w:t>
      </w:r>
    </w:p>
    <w:p>
      <w:pPr>
        <w:pStyle w:val="Normal"/>
        <w:ind w:left="4956" w:firstLine="708"/>
        <w:rPr/>
      </w:pPr>
      <w:r>
        <w:rPr/>
        <w:t xml:space="preserve">                      </w:t>
      </w:r>
      <w:r>
        <w:rPr/>
        <w:t>от  30.12.2014г.    №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комиссии по противодействию корруп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Лени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Комиссия по противодействию коррупции в муниципальном образовании Ленинского сельского поселения (далее - комиссия) является постоянно действующим вспомогательным органом при главе муниципального образования Ленинского сельского поселения  образованным в целях координации деятельности органов местного самоуправления муниципального образования Ленинского сельского поселения (далее - муниципальное образование) по реализации политики в сфере противодействия коррупции на территории муниципального образования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Комиссия в своей деятельности руководствуется Конституцией Российской Федерации, международными договорами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изданными в пределах их компетенции, Уставом Смоленской области и областными законами, договорами и соглашениями Смоленской области, иными нормативными правовыми актами Смоленской области, Уставом муниципального образования и иными муниципальными нормативными правовыми актами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>К полномочиям комиссии относя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</w:t>
        <w:tab/>
        <w:t>участие в реализации на территории муниципального образования политики в сфере противодействия корруп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</w:t>
        <w:tab/>
        <w:t>координация деятельности органов местного самоуправления и иных муниципальных органов муниципального образования Ленинского сельского поселения (далее - муниципальное образование) в сфере</w:t>
        <w:br/>
        <w:t>противодействия корруп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</w:t>
        <w:tab/>
        <w:t>взаимодействие с территориальными органами федеральных органов государственной власти, органами государственной власти Смоленской области, средствами массовой информации, организациями, в том числе общественными объединениями, участвующими в реализации</w:t>
        <w:br/>
        <w:t>антикоррупционной политики, по противодействию корруп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едварительное рассмотрение проектов муниципальных</w:t>
        <w:br/>
        <w:t>нормативных правовых актов муниципального образования по вопросам</w:t>
        <w:br/>
        <w:t>противодействия корруп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контроль за реализацией мер по противодействию коррупции на</w:t>
        <w:br/>
        <w:t>территории муниципального образования, а также оценка результатов их</w:t>
        <w:br/>
        <w:t>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участие в организации и проведении антикоррупционного</w:t>
        <w:br/>
        <w:t>мониторин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 исполнение функций комиссии по соблюдению требований к служебному поведению муниципальных служащих администрации, органов местной администрации муниципального образования Ленинского сельского поселения и урегулированию конфликта интересов в отношении лиц, замещающих муниципальные долж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нении функций комиссии по соблюдению требований к служебному поведению муниципальных служащих администрации, органов местной администрации муниципального образования Ленинского сельского поселения  и урегулированию конфликта интересов в отношении лиц, замещающих муниципальные должности, комиссия руководствуется положением о комиссии по соблюдению требований к служебному поведению муниципальных служащих администрации, органов местной администрации муниципального образования Ленинского сельского поселения  и урегулированию конфликта интересов, утверждённым распоряжением администрации муниципального образования Ленинского сельского поселения  от 22.09.2010 № 40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 целью исполнения полномочий, предусмотренных пунктом 3 настоящего Положения, на заседаниях комиссии рассматриваются следующие вопрос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 развитии нормативной правовой базы в муниципальном</w:t>
        <w:br/>
        <w:t>образовании по противодействию корруп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 деятельности органов местного самоуправления по</w:t>
        <w:br/>
        <w:t>противодействию коррупции, в том числе о результатах выполнения Плана</w:t>
        <w:br/>
        <w:t>противодействия коррупции в муниципальном образова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 результатах антикоррупционной экспертизы муниципальных</w:t>
        <w:br/>
        <w:t>нормативных правовых актов и их 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 мерах по предотвращению и урегулированию конфликта интересов, одной из сторон которого являются муниципальные служащ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 итогах работы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выборными должностными лицами местного самоуправления, муниципальными служащими сведений о доходах и имуществе, принадлежащем им на праве собственности, а также о доходах, об имуществе и обязательствах имущественного характера членов их семей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правоприменительной практики в целях профилактики коррупции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работе кадровых служб органов местного самоуправления по профилактике коррупционных и других правонарушений и мерах по ее совершенствованию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работе органов местного самоуправления муниципального образования по профилактике коррупционных и других правонарушений и мерах по ее совершенствованию, организации обучения муниципальных служащих, в должностные обязанности которых входит участие в противодействии корруп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о мероприятиях по повышению эффективности использования</w:t>
        <w:br/>
        <w:t>бюджетных ассигнований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</w:t>
        <w:tab/>
        <w:t>о повышении эффективности размещения муниципального заказа, об аукционах, признанных несостоявшими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об осуществлении муниципального финансового контроля</w:t>
        <w:br/>
        <w:t>и о результатах ревизий и проверок по соблюдению бюджетного</w:t>
        <w:br/>
        <w:t>законодатель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мерах по противодействию коррупции при осуществлении полномочий по решению отдельных вопросов местного значения, в том числе в сфере строительства, жилищно-коммунального хозяйства, образовании, при распоряжении земельными участками и объектами муниципальной собственност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актике реализаци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и осуществлении муниципального контроля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исполнительными органами и органами местного самоуправления положений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работе по формированию в обществе нетерпимого отношения к коррупции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участии институтов гражданского общества, в том числе общественных объединений, в деятельности, направленной на противодействие коррупции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реализации политики в сфере противодействия коррупции на территории муниципального образования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роводятся по мере возникновения необходимости.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Состав комиссии утверждается распоряжением администрации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едателем комиссии является глава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</w:t>
        <w:tab/>
        <w:t>Состав комиссии формируется на представительной основе. В состав совета включ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лава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муниципального образования, в том</w:t>
        <w:br/>
        <w:t>числе органов местной администрации, по вопросам муниципальной службы и кадровой работы, управления и распоряжения муниципальным имуществом, осуществления муниципального финансового контроля, организации размещения муниципального заказа, взаимодействия со средствами массовой информации и общественными объединениями, правового 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Председатель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</w:t>
        <w:tab/>
        <w:t>возглавляет комиссию и руководит его деятельность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</w:t>
        <w:tab/>
        <w:t>планирует деятельность комиссии, утверждает повестку дня ее</w:t>
        <w:br/>
        <w:t>заседаний и созывает ее заседания;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председательствует на заседаниях комиссии;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организует рассмотрение вопросов повестки дня заседания комиссии;</w:t>
      </w:r>
    </w:p>
    <w:p>
      <w:pPr>
        <w:pStyle w:val="Normal"/>
        <w:numPr>
          <w:ilvl w:val="0"/>
          <w:numId w:val="12"/>
        </w:numPr>
        <w:ind w:left="0" w:firstLine="851"/>
        <w:jc w:val="both"/>
        <w:rPr/>
      </w:pPr>
      <w:r>
        <w:rPr>
          <w:sz w:val="28"/>
          <w:szCs w:val="28"/>
        </w:rPr>
        <w:t>ставит на голосование предложения по рассматриваемым вопросам, организует голосование и подсчет голосов членов комиссии, определяет результаты их голос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</w:t>
        <w:tab/>
        <w:t>подписывает запросы, обращения и другие документы,</w:t>
        <w:br/>
        <w:t>направляемые от имени коми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</w:t>
        <w:tab/>
        <w:t>распределяет обязанности между членами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</w:t>
        <w:tab/>
        <w:t>Заместитель председателя комиссии осуществляет отдельные</w:t>
        <w:br/>
        <w:t>полномочия по поручению председателя комиссии, а также осуществляет его</w:t>
        <w:br/>
        <w:t>полномочия в его отсутств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</w:t>
        <w:tab/>
        <w:t>Секретарь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</w:t>
        <w:tab/>
        <w:t>организует сбор и подготовку материалов для рассмотрения на</w:t>
        <w:br/>
        <w:t>заседаниях комиссии;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>формирует проект повестки дня заседания комиссии;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>уведомляет членов комиссии и приглашенных на ее заседание лиц о времени и месте проведения, а также о повестке дня заседания комиссии, по их просьбе знакомит их с материалами, подготовленными к заседанию комиссии;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>ведет протоколы заседаний комиссии, осуществляет их хранение не менее чем в течение трех лет;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>оформляет запросы, обращения и другие документы, направляемые от имени комиссии;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>ведет делопроизводство комиссии;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>организует рассылку протоколов заседаний комиссии и выписок из них, запросов, обращений и других документов, направляемых от имени комиссии;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>организует контроль за исполнением решени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сутствие секретаря комиссии его полномочия возлагаются председателем комиссии на иного члена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</w:t>
        <w:tab/>
        <w:t>Члены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</w:t>
        <w:tab/>
        <w:t>вправе вносить предложения о созыве заседаний комиссии,</w:t>
        <w:br/>
        <w:t>предложения в проект повестки дня заседания комиссии и соответствующие</w:t>
        <w:br/>
        <w:t>материалы к ним;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sz w:val="28"/>
          <w:szCs w:val="28"/>
        </w:rPr>
        <w:t>вправе знакомиться с материалами, подготовленными к заседанию комиссии;</w:t>
      </w:r>
    </w:p>
    <w:p>
      <w:pPr>
        <w:pStyle w:val="Normal"/>
        <w:numPr>
          <w:ilvl w:val="0"/>
          <w:numId w:val="11"/>
        </w:numPr>
        <w:ind w:left="0" w:firstLine="851"/>
        <w:jc w:val="both"/>
        <w:rPr/>
      </w:pPr>
      <w:r>
        <w:rPr>
          <w:sz w:val="28"/>
          <w:szCs w:val="28"/>
        </w:rPr>
        <w:t>вправе выступать и вносить предложения по рассматриваемым вопросам, в том числе о внесении поправок в проекты решений комиссии или их доработке, о переносе рассмотрения вопроса на другое заседание комиссии, вправе на заседании комиссии задавать вопросы другим членам комиссии и приглашенным на ее заседания лицам по вопросам повестки дня заседания комиссии;</w:t>
      </w:r>
    </w:p>
    <w:p>
      <w:pPr>
        <w:pStyle w:val="Normal"/>
        <w:numPr>
          <w:ilvl w:val="0"/>
          <w:numId w:val="1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голосовании с правом решающего голоса по всем рассматриваемым вопроса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</w:t>
        <w:tab/>
        <w:t>вправе в случае несогласия с принятым комиссией решением</w:t>
        <w:br/>
        <w:t>письменно изложить свое особое мнение, которое подлежит приобщению к</w:t>
        <w:br/>
        <w:t>протоколу заседания коми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)</w:t>
        <w:tab/>
        <w:t>обязаны соблюдать конфиденциальность информации в отношении информации ограниченного доступа, ставшей им известной в связи с участием в деятельности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</w:t>
        <w:tab/>
        <w:t>Члены комиссии участвуют на ее заседаниях лично и не вправе</w:t>
        <w:br/>
        <w:t>передавать право участия на заседании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евозможности участия на заседании комиссии член указанного органа уведомляет об этом секретаря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евозможности участия в заседании комиссии по уважительной причине (временная нетрудоспособность, служебная командировка и т.п.) члена комиссии, являющегося представителем заинтересованного органа или организации, осуществляется заме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заинтересованного органа или организации - лицом, исполняющим его обяза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служащего заинтересованного органа - иным муниципальным служащим этого органа по поручению руководителя заинтересованного орга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евозможности участия на заседании комиссии других его членов они не могут быть заменены иными лиц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</w:t>
        <w:tab/>
        <w:t>В целях осуществления своих полномочий комиссия имеет право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запрашивать и получать в установленном порядке необходимые документы и иные сведения от федеральных органов исполнительной власти, исполнительных органов государственной власти Смоленской области, органов и должностных лиц местного самоуправления муниципального образования и организаций;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заслушивать на своих заседаниях представителей федеральных органов государственной власти и исполнительных органов государственной власти Смоленской области (по согласованию с ними), органов местного самоуправления муниципального образования и организаций по вопросам, относящимся к полномочиям комиссии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к участию в своей деятельности (с согласия соответствующего руководителя) муниципальных служащих органов местного самоуправления муниципального образования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ь главе муниципального образования предложения по вопросам, требующим его решения;</w:t>
      </w:r>
    </w:p>
    <w:p>
      <w:pPr>
        <w:pStyle w:val="Normal"/>
        <w:numPr>
          <w:ilvl w:val="0"/>
          <w:numId w:val="10"/>
        </w:numPr>
        <w:ind w:left="0" w:firstLine="851"/>
        <w:jc w:val="both"/>
        <w:rPr/>
      </w:pPr>
      <w:r>
        <w:rPr>
          <w:sz w:val="28"/>
          <w:szCs w:val="28"/>
        </w:rPr>
        <w:t>вести переписку и взаимодействовать в иных формах с федеральными органами государственной власти, органами государственной власти Смоленской области, иными государственными органами Смоленской  области, государственными органами иных субъектов Российской Федерации, органами местного самоуправления, должностными лицами, общественными объединениями, иными организациями и гражданами по вопросам осуществления своих полномоч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лан заседаний комиссии утверждается комиссией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sz w:val="28"/>
          <w:szCs w:val="28"/>
        </w:rPr>
        <w:t>Рассмотрение вопросов, относящихся к полномочиям комиссии, и принятие решений по ним допускается только на заседаниях комиссии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sz w:val="28"/>
          <w:szCs w:val="28"/>
        </w:rPr>
        <w:t>Заседание комиссии считается правомочным, если в нем участвует более половины от общего числа его членов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sz w:val="28"/>
          <w:szCs w:val="28"/>
        </w:rPr>
        <w:t>Решения комиссии принимаются большинством голосов от числа членов комиссии, участвующих в заседании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</w:t>
        <w:tab/>
        <w:t>Ход заседания комиссии фиксируется путем ведения протокола</w:t>
        <w:br/>
        <w:t>заседания комиссии, который подписывается председательствующим на</w:t>
        <w:br/>
        <w:t>заседании комиссии и секретарем комиссии. Протокол должен быть подписан в течение пяти рабочих дней со дня заседания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9.</w:t>
        <w:tab/>
        <w:t>В протоколе заседания комиссии содержится:</w:t>
        <w:br/>
        <w:t>дата, время и место проведения заседания комиссии;</w:t>
        <w:br/>
        <w:t>утвержденная повестка дня заседания сов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мена и должности участвовавших в заседании членов комиссии и иных приглашенных л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ые решения по вопросам повестки дня заседания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.</w:t>
        <w:tab/>
        <w:t>Протоколы заседаний комиссии хранятся у секретаря комиссии не менее чем в течение трех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1.</w:t>
        <w:tab/>
        <w:t>Протоколы заседаний комиссии или необходимые выписки из них с поручениями комиссии направляются секретарем комиссии в течение 5 рабочих дней со дня заседания комиссии должностным лицам, ответственным за исполнение поручени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2.</w:t>
        <w:tab/>
        <w:t>Организационно-техническое и информационно-аналитическое</w:t>
        <w:br/>
        <w:t>обеспечение деятельности комиссии осуществляется администрацией</w:t>
        <w:br/>
        <w:t>муниципального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1:00:00Z</dcterms:created>
  <dc:creator>СтепченковаЛ.А.</dc:creator>
  <dc:description/>
  <cp:keywords/>
  <dc:language>en-US</dc:language>
  <cp:lastModifiedBy>User</cp:lastModifiedBy>
  <cp:lastPrinted>2015-01-03T14:00:00Z</cp:lastPrinted>
  <dcterms:modified xsi:type="dcterms:W3CDTF">2015-01-03T11:00:00Z</dcterms:modified>
  <cp:revision>2</cp:revision>
  <dc:subject/>
  <dc:title/>
</cp:coreProperties>
</file>