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</w:t>
      </w:r>
      <w:r>
        <w:rPr>
          <w:b/>
          <w:bCs/>
          <w:sz w:val="20"/>
          <w:szCs w:val="20"/>
        </w:rPr>
        <w:t xml:space="preserve">ЗАКЛЮЧЕНИЕ ЭКСПЕРТИЗЫ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</w:t>
      </w:r>
      <w:r>
        <w:rPr>
          <w:b/>
          <w:bCs/>
          <w:sz w:val="20"/>
          <w:szCs w:val="20"/>
        </w:rPr>
        <w:t>на коррупциогенность документов в сфере муниципальных закупок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от 29.12.2014 года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Вводная часть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 Перечень объектов экспертизы, на которые распространяется заключение экспертизы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Данные о заказчике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. Цель экспертизы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 Сведения о рассмотренных в процессе экспертизы документах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Краткая характеристика и назначение объекта экспертизы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6.1. Характеристика проекта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7. Результаты проведенной экспертизы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8. Заключительная часть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8.1. Выводы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 xml:space="preserve">1. ВВОДНАЯ ЧАСТЬ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Экспертиза проводилась комиссией по противодействию коррупции на документы в сфере муниципальных закупок на приобретение жилого помещения  для детей-сирот и детей, оставшихся без попечения родителей.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br w:type="page"/>
      </w:r>
    </w:p>
    <w:tbl>
      <w:tblPr>
        <w:tblW w:w="14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3964"/>
      </w:tblGrid>
      <w:tr>
        <w:trPr>
          <w:trHeight w:val="325" w:hRule="atLeast"/>
        </w:trPr>
        <w:tc>
          <w:tcPr>
            <w:tcW w:w="10188" w:type="dxa"/>
            <w:tcBorders/>
          </w:tcPr>
          <w:p>
            <w:pPr>
              <w:pStyle w:val="Default"/>
              <w:pageBreakBefore/>
              <w:ind w:right="-6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проводилась комиссией в  составе: председателя комиссии Изакова А.И.</w:t>
            </w:r>
          </w:p>
          <w:p>
            <w:pPr>
              <w:pStyle w:val="Default"/>
              <w:ind w:right="-6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я председателя комиссии – Иванова А.Н.</w:t>
            </w:r>
          </w:p>
          <w:p>
            <w:pPr>
              <w:pStyle w:val="Default"/>
              <w:ind w:right="-6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ов комиссии- Зыковой Л.В., Лобченковой З.А., Каширина Г.А., Телега И.А.,</w:t>
            </w:r>
          </w:p>
          <w:p>
            <w:pPr>
              <w:pStyle w:val="Default"/>
              <w:ind w:right="-6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я Кирилюк А.С.</w:t>
            </w:r>
          </w:p>
        </w:tc>
        <w:tc>
          <w:tcPr>
            <w:tcW w:w="3964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Сергеевич Шалаев </w:t>
            </w:r>
          </w:p>
        </w:tc>
      </w:tr>
      <w:tr>
        <w:trPr>
          <w:trHeight w:val="325" w:hRule="atLeast"/>
        </w:trPr>
        <w:tc>
          <w:tcPr>
            <w:tcW w:w="10188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Сергеевич Виноградов </w:t>
            </w:r>
          </w:p>
        </w:tc>
      </w:tr>
      <w:tr>
        <w:trPr>
          <w:trHeight w:val="326" w:hRule="atLeast"/>
        </w:trPr>
        <w:tc>
          <w:tcPr>
            <w:tcW w:w="10188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иза документов на приобретение жилого помещения для обеспечения детей-сирот, детей остачшихся без попечения родителей выполнена в соответствии с требованиями Федерального закона №44-ФЗ «О контрактной системе в сфере закупок, товаров, работ, услуг для обеспечения государственных и муниципальных нужд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b/>
                <w:bCs/>
                <w:sz w:val="20"/>
                <w:szCs w:val="20"/>
              </w:rPr>
              <w:t xml:space="preserve">2. ПЕРЕЧЕНЬ ОБЪЕКТОВ ЭКСПЕРТИЗЫ, НА КОТОРЫ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СПРОСТРАНЯЕТСЯ ЗАКЛЮЧЕНИЕ ЭКСПЕРТИЗЫ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м экспертизы является покупка жилого помещения для детей-сирот, детей оставшихся без попечения родителей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3. ДАННЫЕ О ЗАКАЗЧИКЕ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Наименование: Администрация Ленинского сельского поселения Починковского района Смоленской области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Юридический и почтовый адрес: 216456, Смоленская область, Починковский район, д. Лучеса, , ул. им.С.И.Бизунова , д. 1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Телефон: 5-52-21, факс: 5-52-21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4. ЦЕЛЬ ЭКСПЕРТИЗЫ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Цель экспертизы — установление полноты и соответствия принятых в представленных документах требования Федерального закона  №44-ФЗ  «О контрактной системе в сфере закупок, товаров, работ, услуг для обеспечения государственных и муниципальных нужд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</w:t>
            </w:r>
            <w:r>
              <w:rPr>
                <w:b/>
                <w:bCs/>
                <w:sz w:val="20"/>
                <w:szCs w:val="20"/>
              </w:rPr>
              <w:t xml:space="preserve">5. СВЕДЕНИЯ О РАССМОТРЕННЫХ В ПРОЦЕССЕ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ЭКСПЕРТИЗЫ ДОКУМЕНТА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оцессе экспертизы рассмотрены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проведении открытого конкурса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 вскрытия конвертов и итоговый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документаци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6. КРАТКАЯ ХАРАКТЕРИСТИК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И НАЗНАЧЕНИЕ ОБЪЕКТА ЭКСПЕРТИЗЫ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1. Характеристика проект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для обеспечения детей-сирот и детей, оставшихся без попечения родителей, находящихся под опекой (попечительством), лиц из числа детей-сирот и детей, оставшихся без попечения родителей, не имеющих закрепленного жилого помещени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документы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тчет № 181-08-14 об определении рыночной стоимости объекта оценки- право собственности на квартиру представлена в сброшюрованном виде на 37 страницах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иска из технического паспорта объекта капитального строительства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дастровый паспорт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едставленным для экспертизы материалам  жилое помещение приобретено в соответствии с Федеральным законом 44 -ФЗ  «О контрактной системе в сфере закупок, товаров, работ, услуг для обеспечения государственных и муниципальных нужд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7. РЕЗУЛЬТАТЫ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ОВЕДЕННОЙ ЭКСПЕРТИЗЫ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роведения экспертизы представленных материалов, коррупционных факторов не выявлено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8. ЗАКЛЮЧИТЕЛЬНАЯ ЧАСТЬ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1. Выводы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а основании изучения представленных материалов комиссия по противодействию коррупции считает, что конкурсная документация  отвечает требованиям действующего Федерального Закона 44 -ФЗ  «О контрактной системе в сфере закупок, товаров, работ, услуг для обеспечения государственных и муниципальных нужд»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                                                          А.И.Изаков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                                                                А.С.Кирилюк</w:t>
            </w:r>
          </w:p>
        </w:tc>
        <w:tc>
          <w:tcPr>
            <w:tcW w:w="3964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Васильевич Парменов </w:t>
            </w:r>
          </w:p>
        </w:tc>
      </w:tr>
    </w:tbl>
    <w:p>
      <w:pPr>
        <w:pStyle w:val="Default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4"/>
    <w:next w:val="2"/>
    <w:qFormat/>
    <w:pPr>
      <w:numPr>
        <w:ilvl w:val="2"/>
        <w:numId w:val="1"/>
      </w:numPr>
      <w:outlineLvl w:val="2"/>
    </w:pPr>
    <w:rPr>
      <w:w w:val="200"/>
      <w:sz w:val="144"/>
      <w:szCs w:val="1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50:00Z</dcterms:created>
  <dc:creator>User</dc:creator>
  <dc:description/>
  <cp:keywords/>
  <dc:language>en-US</dc:language>
  <cp:lastModifiedBy>User</cp:lastModifiedBy>
  <cp:lastPrinted>2015-06-30T09:39:00Z</cp:lastPrinted>
  <dcterms:modified xsi:type="dcterms:W3CDTF">2015-06-30T05:43:00Z</dcterms:modified>
  <cp:revision>3</cp:revision>
  <dc:subject/>
  <dc:title>                                                   ЗАКЛЮЧЕНИЕ ЭКСПЕРТИЗЫ </dc:title>
</cp:coreProperties>
</file>